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80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 - экономическо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боснование к Решению Собрания представителей муниципального района Кинельский «О бюджете муниципального района Кинельский на 2026 год  и на плановый период 2027 и 2028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налоговых и неналоговых доходов в бюджет муниципального района Кинельский на 2026 год и на плановый период 2027 и 2028 годов определен с учетом ожидаемых поступлений в 2025 году, показателей прогноза социально-экономического развития Самарской области на 2026–2028 годы, разработанного министерством экономического развития и инвестиций Самарской области, а также прогноза территориальных подразделений федеральных органов исполнительной власти и органов исполнительной власти муниципального района Кинельский, выполняющих функции главных администраторов доходов бюджета муниципального района Кинельский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расчета прогноза доходной части бюджета муниципального района Кинельский на 2026 год и на плановый период 2027 и 2028 годов за основу принят консервативный вариант прогноза социально-экономического развития Самарской област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Налог на доходы физических лиц относится к основным источникам доходов бюджета муниципального района Кинельский. При расчете был учтен норматив зачисления в бюджет района, установленный Бюджетным кодексом Российской Федерации и Законом Самарской области, с нормативом отчислений в бюджет района 30%, ожидаемых поступлений в 2025 году. По данному налогу предполагается рост фонда оплаты труда; при планировании учитывался рост в 2026 году в размере 6,4%, в 2027 году – 5,5%, в 2028 году – 5,7%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оступления по упрощённой системе налогообложения (далее УСН) на очередной финансовый год не запланированы, так как с 1 января 2026 года УСН будет полностью зачисляться в областной бюджет. В целях частичной компенсации доходов местному бюджету предусмотрена дотация на стимулирование мобилизации УСН.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налог на вмененный доход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Налоговом кодексе Российской Федерации система налогообложения в виде единого налога на вмененный доход для отдельных видов деятельности (глава 26.3) признана утратившей силу. С 01.01.2021 налог не начисляется и уточняется по факту поступления задолженност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рогноз данного налога на 2026 год рассчитан от ожидаемого поступления за 2025 год. Норматив отчисления в бюджет муниципального района составляет 50%. При планировании учитывался рост в 2026 году – 97%, в 2027 году – 0,8%, в 2028 году – 1,0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лата за патен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данного налога на 2026 год рассчитан на основе ожидаемого поступления в 2025 году. Норматив отчисления в бюджет муниципального района составляет 100%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пошлин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Прогноз по госпошлине на 2026 год спрогнозирован на основе ожидаемого поступления на уровне 2025 года от главного администратора доходов – Инспекции Федеральной налоговой службы. Госпошлина от МФЦ с 1 января 2026 года будет полностью зачисляться в областной бюджет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Доходы от использования имущества, находящегося в государственной и муниципальной собственности </w:t>
      </w:r>
    </w:p>
    <w:p>
      <w:pPr>
        <w:pStyle w:val="TextBody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гноз указанных доходов на 2026–2028 годы основан на данных главных администраторов соответствующих поступлений и включает в себя поступления из следующих источников: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центы, полученные от предоставления бюджетных кредитов внутри страны за счёт средств бюджета муниципального района, запланированные на очередной финансовый год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рассчитаны на основе сведений администратора платежа (Комитет по управлению муниципальным имуществом муниципального района Кинельский Самарской области). Расчёт произведён с учётом фактически заключённых долгосрочных договоров аренды. При расчёте был учтён норматив зачисления арендной платы в бюджет района, установленный Бюджетным кодексом Российской Федерации, в размере 100 %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ходы, получаемые от сдачи в аренду имущества, рассчитаны на основе сведений администратора доходов (Комитет по управлению муниципальным имуществом муниципального района Кинельский Самарской области). При расчёте был учтён норматив зачисления арендной платы в бюджет района, установленный Бюджетным кодексом Российской Федерации, в размере 100 %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- Платы за размещение и эксплуатацию нестационарных торговых объектов на территории муниципального района Кинельский (Администрация муниципального района Кинельский Самарской области). При расчёте учтены заключённые договоры, прогноз на 2026 год и норматив зачисления платы в бюджет района, установленный Бюджетным кодексом Российской Федерации, в размере 100 %.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продажи материальных и нематериальных активов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на 2026–2028 годы сформирован исходя из данных, представленных главным администратором – Комитетом по управлению муниципальным имуществом муниципального района Кинельский Самарской области. При расчете был учтен норматив зачисления доходов от продажи земельных участков, государственная собственность на которые не разграничена, в бюджет района, установленный Бюджетным кодексом Российской Федерации, в размере 100%.</w:t>
      </w:r>
    </w:p>
    <w:p>
      <w:pPr>
        <w:pStyle w:val="TextBody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на 2026 год по доходам от продажи объектов недвижимости муниципального района сформирован на основании плана приватизации муниципального района, предоставленного главным администратором – Комитетом по управлению муниципальным имуществом муниципального района Кинельский Самарской области. При расчете был учтен норматив зачисления доходов от продажи муниципального имущества в бюджет района, установленный Бюджетным кодексом Российской Федерации, в размере 100%.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ежи за пользование природными ресурсами</w:t>
      </w:r>
    </w:p>
    <w:p>
      <w:pPr>
        <w:pStyle w:val="TextBody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ями федерального законодательства, а именно с полной передачей полномочий на региональный уровень, прогноз платежей за негативное воздействие на окружающую среду на 2026–2028 годы не планировался.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рафы, санкции, возмещение ущерба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упления штрафов, санкций и возмещение ущерба спрогнозированы на 2026–2028 годы согласно прогнозу административной комиссии администрации муниципального района Кинельский и отдела управления природопользования муниципального района Кинельский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ходная часть  бюджета муниципального района Кинельский на 2026 год и на плановый период 2027 и 2028 годов формировалась на основе реестра расходных обязательств муниципального района Кинельск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 Решении учитывался объем средств, предусмотренный нормативными правовыми актами муниципального района  Кинельский или договорами (соглашениями), заключенными от имени муниципального района Кинельский на 2026 – 2028 годы.  При отсутствии в нормативных правовых актах четко определенной суммы, использовались контрольные значения прироста показателей в плановом году по сравнению с текущим годом, представленные в таблице.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134"/>
        <w:gridCol w:w="992"/>
        <w:gridCol w:w="1150"/>
      </w:tblGrid>
      <w:tr>
        <w:trPr>
          <w:tblHeader w:val="true"/>
          <w:trHeight w:val="718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сходов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индекса прироста к предыдущему году по годам, в %</w:t>
            </w:r>
          </w:p>
        </w:tc>
      </w:tr>
      <w:tr>
        <w:trPr>
          <w:tblHeader w:val="true"/>
          <w:trHeight w:val="417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</w:tr>
      <w:tr>
        <w:trPr>
          <w:trHeight w:val="1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газа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42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электрической энергии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1"/>
              <w:ind w:hanging="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1"/>
              <w:ind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>
          <w:trHeight w:val="41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тепловой энергии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1"/>
              <w:ind w:hanging="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1"/>
              <w:ind w:hanging="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1"/>
              <w:ind w:hanging="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>
          <w:trHeight w:val="20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водоснабжения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1"/>
              <w:ind w:hanging="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1"/>
              <w:ind w:hanging="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1"/>
              <w:ind w:hanging="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</w:tr>
      <w:tr>
        <w:trPr>
          <w:trHeight w:val="20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водоотведения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1"/>
              <w:ind w:hanging="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1"/>
              <w:ind w:hanging="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1"/>
              <w:ind w:hanging="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sz w:val="28"/>
          <w:szCs w:val="28"/>
        </w:rPr>
        <w:t>С учетом планируемых доходов и источников финансирования дефицита бюджета, расходы бюджета муниципального района Кинельский запланированы: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2026 год в размере 1 246 411,8 тыс. рублей;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на 2027 год в размере 682 139,2 тыс. рублей, из них условно утвержденные расходы –17 053,5 тыс. рублей;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2028 год в размере 612 240,0 тыс. рублей, из них условно утвержденные расходы –  30 612,0 тыс. рублей.</w:t>
      </w:r>
    </w:p>
    <w:p>
      <w:pPr>
        <w:pStyle w:val="Normal"/>
        <w:widowControl w:val="false"/>
        <w:spacing w:lineRule="auto" w:line="360"/>
        <w:rPr/>
      </w:pPr>
      <w:r>
        <w:rPr/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ожидаемого исполнения бюджета за 2025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8"/>
        <w:gridCol w:w="1546"/>
        <w:gridCol w:w="1409"/>
      </w:tblGrid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      в тыс.руб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вые платежи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логовые доходы                                                              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7 597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 835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Н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283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налог на вмененный доход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6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атен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13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" w:leader="none"/>
                <w:tab w:val="right" w:pos="145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84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 392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811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6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продажи материальных и нематериальных актив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9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4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35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налоговые и неналоговые дох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2 989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4 716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77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поддержку мер по обеспечению сбалансированности местных бюджет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1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30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 006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 325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 533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</w:t>
            </w:r>
            <w:bookmarkStart w:id="0" w:name="_GoBack"/>
            <w:bookmarkEnd w:id="0"/>
            <w:r>
              <w:rPr>
                <w:sz w:val="28"/>
                <w:szCs w:val="28"/>
              </w:rPr>
              <w:t>в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57 706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 262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52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0 900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 169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окружающей сре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4 275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8 511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 519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равоохране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246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30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160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316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49 000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фицит (профицит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91 293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алансированность  бюджета   муниципального района Кинельский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прогнозируемых поступлений доходов и расходов  бюджета муниципального района Кинельский в 2026 году  дефицит   бюджета муниципального района  составит  78 088,5 тыс.рубле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финансирования дефицита в 2026 - 2028 годах запланированы средства от возврата  выданных бюджетных кредитов из бюджета муниципального района Кинельский, привлечение кредитов из других бюджетов бюджетной системы Российской Федерации и изменение остатков средств на счетах по учету средств бюджета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 управления финансами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 района Кинельский                      Е.А.Борисова</w:t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30" w:leader="none"/>
        <w:tab w:val="left" w:pos="238" w:leader="none"/>
      </w:tabs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b/>
      <w:bCs/>
      <w:strike w:val="false"/>
      <w:dstrike w:val="false"/>
      <w:color w:val="003399"/>
      <w:u w:val="none"/>
    </w:rPr>
  </w:style>
  <w:style w:type="character" w:styleId="H11">
    <w:name w:val="h11"/>
    <w:basedOn w:val="Style13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2">
    <w:name w:val="Основной текст 2 Знак"/>
    <w:basedOn w:val="Style13"/>
    <w:qFormat/>
    <w:rPr>
      <w:sz w:val="28"/>
      <w:szCs w:val="28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szCs w:val="28"/>
      <w:lang w:val="ru-RU" w:bidi="ar-SA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plusnormal">
    <w:name w:val="consplu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plusnonformat">
    <w:name w:val="consplusnonformat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normal">
    <w:name w:val="con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-30" w:leader="none"/>
        <w:tab w:val="left" w:pos="4710" w:leader="none"/>
      </w:tabs>
      <w:ind w:firstLine="148"/>
    </w:pPr>
    <w:rPr>
      <w:sz w:val="28"/>
      <w:szCs w:val="28"/>
    </w:rPr>
  </w:style>
  <w:style w:type="paragraph" w:styleId="ConsNormal1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18:00Z</dcterms:created>
  <dc:creator>Игорь Петрович</dc:creator>
  <dc:description/>
  <cp:keywords/>
  <dc:language>en-US</dc:language>
  <cp:lastModifiedBy>Лена</cp:lastModifiedBy>
  <cp:lastPrinted>2020-11-11T12:32:00Z</cp:lastPrinted>
  <dcterms:modified xsi:type="dcterms:W3CDTF">2025-12-07T08:50:00Z</dcterms:modified>
  <cp:revision>67</cp:revision>
  <dc:subject/>
  <dc:title>Проект областного бюджета на 2008 и на плановый период 2009 и 2010 годов </dc:title>
</cp:coreProperties>
</file>